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141"/>
        <w:gridCol w:w="5529"/>
        <w:gridCol w:w="232"/>
        <w:gridCol w:w="114"/>
        <w:gridCol w:w="361"/>
      </w:tblGrid>
      <w:tr>
        <w:trPr>
          <w:trHeight w:val="1032" w:hRule="atLeast"/>
        </w:trPr>
        <w:tc>
          <w:tcPr>
            <w:tcW w:w="8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  <w:drawing>
                <wp:inline distT="0" distB="0" distL="0" distR="0">
                  <wp:extent cx="64135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8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47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87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EMERINTAH KABUPATEN KEPULAUAN SELAYAR</w:t>
            </w:r>
          </w:p>
        </w:tc>
        <w:tc>
          <w:tcPr>
            <w:tcW w:w="47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8851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INAS PENANAMAN MODAL, PELAYANAN TERPADU SATU PINTU</w:t>
            </w:r>
          </w:p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AN TENAGA KERJA</w:t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851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8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L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EMI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ELP. (0414)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8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BENTENG SELAYAR</w:t>
            </w:r>
          </w:p>
        </w:tc>
        <w:tc>
          <w:tcPr>
            <w:tcW w:w="34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0005</wp:posOffset>
                      </wp:positionV>
                      <wp:extent cx="5848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4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0"/>
                <w:szCs w:val="10"/>
              </w:rPr>
            </w:pPr>
            <w:r>
              <w:rPr>
                <w:rFonts w:cs="MS Sans Serif" w:ascii="MS Sans Serif" w:hAnsi="MS Sans Serif"/>
                <w:sz w:val="10"/>
                <w:szCs w:val="10"/>
              </w:rPr>
            </w:r>
          </w:p>
        </w:tc>
      </w:tr>
      <w:tr>
        <w:trPr>
          <w:trHeight w:val="344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5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5" w:before="13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SURAT IZ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val="en-US"/>
              </w:rPr>
              <w:t>PENYELENGGARAAN KLINIK &lt;#tipe&gt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OMOR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no_izin&gt;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</w:tr>
      <w:tr>
        <w:trPr>
          <w:trHeight w:val="230" w:hRule="atLeast"/>
        </w:trPr>
        <w:tc>
          <w:tcPr>
            <w:tcW w:w="850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ASA BERLAKU S/D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masa_berlaku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3"/>
                <w:szCs w:val="3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3"/>
                <w:szCs w:val="3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97" w:hRule="atLeast"/>
        </w:trPr>
        <w:tc>
          <w:tcPr>
            <w:tcW w:w="850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</w:tr>
      <w:tr>
        <w:trPr>
          <w:trHeight w:val="147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540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rdasarka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Peraturan Menteri Kesehata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epublik Indonesi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mo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28/MENKES/PER/I/20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enta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lini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95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Dengan ini memberi izi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  <w:lang w:val="en-US"/>
              </w:rPr>
              <w:t>Penyelenggaraan Klini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 xml:space="preserve"> kepada :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98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8" w:leader="none"/>
              </w:tabs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a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Klinik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nama_op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lama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Klinik</w:t>
            </w:r>
          </w:p>
        </w:tc>
        <w:tc>
          <w:tcPr>
            <w:tcW w:w="1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alamat_op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ela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Klinik</w:t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tipe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ama &lt;#kepemilikan&gt;</w:t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5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&lt;#nama_bu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26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Nama Penanggung Jawab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right="-15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: &lt;#nama_pj&gt;</w:t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194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26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UNTUK MELAKSANAKAN PELAYANAN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KLINIK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DENGAN KETENTUAN SEBAGAI BERIKUT :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left="26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ati Peraturan Perundang-Undangan yang berlak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rat Izi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Penyelenggaraan Klinik in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rlaku untuk mas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im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 tahun dan dapat diperpanjang apabila masa berlakunya habi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10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m Pembina dan Pengawas sewaktu-waktu melakukan pembinaan dan pengawasan terhadap pelaksanaan Peraturan Rumah saki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langgaran atas ketentuan di atas dan ketentuan Perundang-undangan akan dikenakan sanksi sesuai dengan ketentuan hukum yang berla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both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49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DIKELUARKAN</w:t>
        <w:tab/>
        <w:t>: DI BENTE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PADA TANGGAL</w:t>
        <w:tab/>
        <w:t xml:space="preserve">: </w:t>
      </w:r>
      <w:r>
        <w:rPr>
          <w:rFonts w:cs="Times New Roman" w:ascii="Times New Roman" w:hAnsi="Times New Roman"/>
          <w:sz w:val="20"/>
          <w:lang w:val="en-US"/>
        </w:rPr>
        <w:t>&lt;#tgl_terbit&gt;</w:t>
      </w: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.n.</w:t>
      </w:r>
      <w:r>
        <w:rPr>
          <w:rFonts w:cs="Times New Roman" w:ascii="Times New Roman" w:hAnsi="Times New Roman"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BUPATI KEPULAUAN SELAYAR</w:t>
      </w:r>
    </w:p>
    <w:p>
      <w:pPr>
        <w:pStyle w:val="Normal"/>
        <w:tabs>
          <w:tab w:val="clear" w:pos="720"/>
          <w:tab w:val="left" w:pos="4962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KEPALA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INAS</w:t>
      </w:r>
      <w:r>
        <w:rPr>
          <w:rFonts w:cs="Times New Roman" w:ascii="Times New Roman" w:hAnsi="Times New Roman"/>
          <w:b/>
          <w:sz w:val="20"/>
          <w:szCs w:val="20"/>
        </w:rPr>
        <w:t>,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Hj. ROSMIATI, S.S., M.Si.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gkat : Pembina Tk. I 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NIP. 19720606 199703 2 00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Rp.  &lt;#biaya&gt;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&lt;#ket&gt;</w:t>
      </w:r>
    </w:p>
    <w:sectPr>
      <w:type w:val="nextPage"/>
      <w:pgSz w:w="12200" w:h="18720"/>
      <w:pgMar w:left="1243" w:right="1243" w:gutter="0" w:header="0" w:top="1701" w:footer="0" w:bottom="12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17:00Z</dcterms:created>
  <dc:creator>FastReport http://www.fast-report.com</dc:creator>
  <dc:description/>
  <cp:keywords/>
  <dc:language>en-US</dc:language>
  <cp:lastModifiedBy>USER</cp:lastModifiedBy>
  <cp:lastPrinted>2014-11-01T12:47:00Z</cp:lastPrinted>
  <dcterms:modified xsi:type="dcterms:W3CDTF">2017-02-22T01:57:00Z</dcterms:modified>
  <cp:revision>14</cp:revision>
  <dc:subject/>
  <dc:title/>
</cp:coreProperties>
</file>